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color w:val="000000"/>
          <w:sz w:val="36"/>
          <w:szCs w:val="36"/>
          <w:u w:val="none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sz w:val="36"/>
          <w:szCs w:val="36"/>
          <w:u w:val="none"/>
          <w:lang w:eastAsia="zh-CN"/>
        </w:rPr>
        <w:t>三门峡市社会医疗保险中心整体自评报告</w:t>
      </w:r>
    </w:p>
    <w:p>
      <w:pPr>
        <w:pStyle w:val="Normal"/>
        <w:spacing w:lineRule="exact" w:line="600"/>
        <w:jc w:val="center"/>
        <w:rPr>
          <w:rFonts w:ascii="黑体" w:hAnsi="黑体" w:eastAsia="方正小标宋简体;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方正小标宋简体;黑体" w:cs="黑体" w:ascii="黑体" w:hAnsi="黑体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（一）年度部门总目标及主要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完成参保扩面工作，医疗保险政策宣传培训工作，落实参保人员医保待遇工作，服务参保对象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年度部门整体预算绩效目标、绩效指标设定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 xml:space="preserve">    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工作管理科学、合理，预算编制完整，投入管理指标规范合理，绩效效益指标完成到位，社会公众满意度和服务对象满意度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95%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，完成各项目标任务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二、绩效自评工作开展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通过医保政策宣传工作，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开展参保扩面工作，落实参保人员医疗待遇，进一步缓解参保人员的就医压力，提高参保人员和社会公众的满意度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综合评价结论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各项指标均在合理范围，年度工作目标及主要任务及时完成，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参保人员充分享受医疗待遇，缓解了参保人员的就医压力，得到了参保人员和社会公众的肯定，参保人员和社会公众的满意度达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95%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以上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目标实现情况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;楷体" w:hAnsi="楷体_GB2312;楷体" w:cs="楷体_GB2312;楷体" w:eastAsia="楷体_GB2312;楷体"/>
          <w:b w:val="false"/>
          <w:bCs/>
          <w:color w:val="000000"/>
          <w:sz w:val="30"/>
          <w:szCs w:val="30"/>
          <w:u w:val="none"/>
          <w:lang w:eastAsia="zh-CN"/>
        </w:rPr>
        <w:t>（一）部门资金情况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财政预算安排资金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818.99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万元，基本支出预算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788.99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万元，项目预算支出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30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万元，全年执行数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787.93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万元，全年执行率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96.2%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其中基本支出预算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757.93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万元，全年执行率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96.06%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，项目支出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30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万元，全年执行率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00%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/>
          <w:color w:val="000000"/>
          <w:sz w:val="30"/>
          <w:szCs w:val="30"/>
          <w:u w:val="none"/>
          <w:lang w:eastAsia="zh-CN"/>
        </w:rPr>
        <w:t>项目绩效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.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投入管理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严格资金管理，做好财务管理工作，认真完成目标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.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工作达到了应有效果，通过医保政策宣传工作和对参保单位缴费基数的审核稽核，职工参保率达到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90%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以上，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认真及时完成居民参保登记工作和财政配补资金结算工作，居民参保率达到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90%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以上，确保居民应保尽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3.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效益指标完成情况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lang w:eastAsia="zh-CN"/>
        </w:rPr>
        <w:t>完成效益指标，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参保人员充分享受医疗待遇，缓解了参保人员的就医压力，得到了参保人员和社会公众的肯定和认可，参保人员和社会公众的满意度达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95%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以上。</w:t>
      </w:r>
    </w:p>
    <w:p>
      <w:pPr>
        <w:pStyle w:val="Normal"/>
        <w:ind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3:25:57Z</dcterms:created>
  <dc:creator>Administrator</dc:creator>
  <dc:description/>
  <dc:language>en-US</dc:language>
  <cp:lastModifiedBy>Administrator</cp:lastModifiedBy>
  <dcterms:modified xsi:type="dcterms:W3CDTF">2022-05-07T08:53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4036B818B14A64AB8830F08AA219C6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